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Ministerstwo Finansów uprzejmie informuje, że  </w:t>
            </w:r>
            <w:r>
              <w:rPr>
                <w:rFonts w:cs="Times New Roman" w:ascii="Times New Roman" w:hAnsi="Times New Roman"/>
                <w:b/>
                <w:bCs/>
              </w:rPr>
              <w:t>z dniem 10.03.2015r.</w:t>
            </w:r>
            <w:r>
              <w:rPr>
                <w:rFonts w:cs="Times New Roman" w:ascii="Times New Roman" w:hAnsi="Times New Roman"/>
                <w:bCs/>
              </w:rPr>
              <w:t xml:space="preserve"> następuje rozszerzenie możliwości stosowania instytucji zgody na samodzielne zdejmowanie i zakładanie zamknięć celnych w procesie konsolidacji przesyłek na operacje wywozowe rozpoczęte w innych krajach członkowskich,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ze wskazanym urzędem wyprowadzenia w Polsce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Więcej informacji w przedmiotowej kwestii znajdziecie Państwo w </w:t>
            </w:r>
            <w:r>
              <w:rPr>
                <w:rFonts w:eastAsia="Cambria" w:cs="Times New Roman" w:ascii="Times New Roman" w:hAnsi="Times New Roman"/>
                <w:i/>
              </w:rPr>
              <w:t>Informacji uzupełniającej do pkt. A.9.9 Instrukcji dla eksporterów/zgłaszających w zakresie obsługi zgłoszeń wywozowych oraz wywozowych deklaracji skróconych w systemie ECS, wersja 4.0 z dnia 14.07.2014 r</w:t>
            </w:r>
            <w:r>
              <w:rPr>
                <w:rFonts w:eastAsia="Cambria" w:cs="Times New Roman" w:ascii="Times New Roman" w:hAnsi="Times New Roman"/>
              </w:rPr>
              <w:t>., opublikowanej na stronie internetowej Ministerstwa Finans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systemy-informatyczne/ecs/aes/instrukcj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8/2015&#10;z dnia 10.03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systemy-informatyczne/ecs/aes/instrukcj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19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3-10T14:01:00Z</dcterms:modified>
  <cp:revision>15</cp:revision>
  <dc:subject/>
  <dc:title>Szanowni Państwo</dc:title>
</cp:coreProperties>
</file>